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041/22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lang w:val="en-US"/>
        </w:rPr>
        <w:t>Rozšíření výdejních lávek Třemošná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9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2-03-14T07:59:00Z</dcterms:modified>
  <cp:revision>2</cp:revision>
  <dc:subject/>
  <dc:title>Příloha č</dc:title>
</cp:coreProperties>
</file>